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BodyText2"/>
        <w:ind w:left="-108" w:right="-108" w:hanging="0"/>
        <w:jc w:val="center"/>
        <w:rPr>
          <w:lang w:val="en-US"/>
        </w:rPr>
      </w:pPr>
      <w:r>
        <w:rPr/>
        <w:drawing>
          <wp:inline distT="0" distB="0" distL="0" distR="0">
            <wp:extent cx="6858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-108" w:right="-108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СОВЕТА КАЛАРСКОГО МУНИЦИПАЛЬНОГО ОКРУГА ЗАБАЙКАЛЬСКОГО КРА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от __________ 2025 года   №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Об исполнении бюджета Каларского муниципального округа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Забайкальского края за 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Каларского муниципального округа Забайкальского края, решением Совета Каларского муниципального округа Забайкальского края  от 27 мая 2022 года  №200 «Об утверждении Положения о бюджетном процессе в Каларском муниципальном округе Забайкальского края»,   Совет Каларского муниципального округа Забайкальского края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Каларского муниципального округа Забайкальского края за  2024 год (приложение №№ 1-5):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>
          <w:sz w:val="28"/>
          <w:szCs w:val="28"/>
        </w:rPr>
        <w:t>- по доходам в сумме  2 176 694,2 тыс. рублей,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>
          <w:sz w:val="28"/>
          <w:szCs w:val="28"/>
        </w:rPr>
        <w:t>- по расходам в сумме 1 409 872,7  тыс. рублей,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>
          <w:sz w:val="28"/>
          <w:szCs w:val="28"/>
        </w:rPr>
        <w:t>- превышение доходов над расходами (профицит) 766 821,5 тыс.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ларского 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 xml:space="preserve">               </w:t>
        <w:tab/>
        <w:t>В.В.Устюжанин</w:t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420"/>
        </w:tabs>
        <w:ind w:left="23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2952"/>
        </w:tabs>
        <w:ind w:left="2952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8:28:00Z</dcterms:created>
  <dc:creator>RF</dc:creator>
  <dc:description/>
  <cp:keywords/>
  <dc:language>en-US</dc:language>
  <cp:lastModifiedBy>UserX</cp:lastModifiedBy>
  <cp:lastPrinted>2016-09-07T15:33:00Z</cp:lastPrinted>
  <dcterms:modified xsi:type="dcterms:W3CDTF">2025-04-24T02:03:00Z</dcterms:modified>
  <cp:revision>13</cp:revision>
  <dc:subject/>
  <dc:title>РОССИЙСКАЯ  ФЕДЕРАЦИЯ</dc:title>
</cp:coreProperties>
</file>